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 Company’s Letterhead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ard Resolution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Certified True Copy of the Extracts of the Minutes of the Meeting of the Board of Directors of ____________________Ltd , which was duly convened and where proper quorum was present,  held on _____________20___, at ___________________________ ( address ). ,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D that the company may approach the National Commodity Clearing Limited (NCCL) for Change in Category of company’s Trading membership (TM) into Trading cum Clearing membership (TCM)/Strategic Trading Cum Clearing Membership (STCM)/Professional Clearing Membership (PCM) of the Exchange and Clearing Corporation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It was FURTHER RESOLVED that Sri _________________ and _______________________ Director/s / Authorised Signatory/ies are hereby jointly and / or severally authorised to approach the National Commodity &amp; Derivatives Exchange Limited (NCDEX) / National Commodity Clearing Limited (NCCL) for the necessary action in this connection and also to execute, on behalf of the company, Undertaking / Indemnity and / or any other document/s in favor of National Commodity &amp; Derivatives Exchange Limited (NCDEX) / National Commodity Clearing Limited (NCCL). The said directors are also severally authorized to do all acts as may be necessary to give effect to this resolution. 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further resolved that a copy of the above resolutions be furnished to NCDEX/NCCL, certified as True by Mr ____________________________</w:t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ed True Cop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(Stamp/Name: ____________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3178"/>
      </w:tblGrid>
      <w:tr>
        <w:trPr>
          <w:trHeight w:val="157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Authorised signatories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men Signature </w:t>
            </w:r>
          </w:p>
        </w:tc>
      </w:tr>
      <w:tr>
        <w:trPr>
          <w:trHeight w:val="62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1:00Z</dcterms:created>
  <dc:creator>PRITI BAMANE /MEMBERSHIP/NCDEX</dc:creator>
  <dc:description/>
  <cp:keywords/>
  <dc:language>en-US</dc:language>
  <cp:lastModifiedBy>Manav Trivedi / Regulatory /NCCL</cp:lastModifiedBy>
  <dcterms:modified xsi:type="dcterms:W3CDTF">2025-03-27T10:45:00Z</dcterms:modified>
  <cp:revision>4</cp:revision>
  <dc:subject/>
  <dc:title/>
</cp:coreProperties>
</file>